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76"/>
        <w:gridCol w:w="778"/>
        <w:gridCol w:w="779"/>
        <w:gridCol w:w="778"/>
        <w:gridCol w:w="777"/>
        <w:gridCol w:w="780"/>
        <w:gridCol w:w="777"/>
        <w:gridCol w:w="777"/>
        <w:gridCol w:w="780"/>
        <w:gridCol w:w="777"/>
        <w:gridCol w:w="776"/>
        <w:gridCol w:w="767"/>
      </w:tblGrid>
      <w:tr>
        <w:trPr/>
        <w:tc>
          <w:tcPr>
            <w:tcW w:w="14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-668655</wp:posOffset>
                      </wp:positionV>
                      <wp:extent cx="11518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sz w:val="36"/>
                                    </w:rPr>
                                    <w:t>DRAF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7pt;mso-wrap-distance-left:9.05pt;mso-wrap-distance-right:9.05pt;mso-wrap-distance-top:0pt;mso-wrap-distance-bottom:0pt;margin-top:-52.65pt;mso-position-vertical-relative:text;margin-left:1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6"/>
                              </w:rPr>
                              <w:t>DRA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organizatiOn of Ideas</w:t>
            </w:r>
          </w:p>
        </w:tc>
        <w:tc>
          <w:tcPr>
            <w:tcW w:w="233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er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EGINNING</w:t>
            </w:r>
          </w:p>
        </w:tc>
        <w:tc>
          <w:tcPr>
            <w:tcW w:w="23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INTERMEDIATE</w:t>
            </w:r>
          </w:p>
        </w:tc>
        <w:tc>
          <w:tcPr>
            <w:tcW w:w="23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MEDIATE</w:t>
            </w:r>
          </w:p>
        </w:tc>
        <w:tc>
          <w:tcPr>
            <w:tcW w:w="23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ADVANCED</w:t>
            </w:r>
          </w:p>
        </w:tc>
      </w:tr>
      <w:tr>
        <w:trPr>
          <w:trHeight w:val="2208" w:hRule="atLeast"/>
        </w:trPr>
        <w:tc>
          <w:tcPr>
            <w:tcW w:w="14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entral idea may be emerging/evident through illustration, isolated words and labels or phras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186" w:leader="none"/>
                <w:tab w:val="center" w:pos="4320" w:leader="none"/>
                <w:tab w:val="right" w:pos="8640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hort responses within structured context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ought pattern can be difficult to follow, ideas lack logical sequ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iven a model and/or a familiar topic, may be able to write a series of simple sentences</w:t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unicates central idea without develo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 in appropriate details- insufficient or irrelevant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have trouble with sequenc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s may be repeti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use paragraphing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entral idea carried throughout tex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details for support or illustration (reasons, contrasts), but lacks sufficient elabo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oryline follows a sequ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s organized into logical paragraphs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aborates on central idea, incident, or prob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idence of purposeful organization that is relevant to task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D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LANGUAGE CHOICE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petitive and limited basic vocabul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ocabulary errors and usage obscure mean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hanging="18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Beginning use of signal words and conjunctions (e.g., first, last, and)</w:t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me repetition and range of vocabul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casional vocabulary errors and meaning is sometimes obscur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simple signal words including conjunctions in sentences and phrases (e.g., before, when, or, because)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iation and range of vocabulary sufficient to express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casional vocabulary errors but meaning not obscur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signal words including conjunctions to show time, cause/effect and compare/contrast (e.g., until, leads to, also, however)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dequate sense of variety in word choice that is appropriate to audience and purpo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ong evidence of academic vocabul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ses signal words including conjunctions to show time, cause/effect and compare/contrast (e.g., whenever, as a result, similarly, although) 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SENTENCE FLUENCY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short phrases and frag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ghly restricted short, simple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petitive sentence struc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have unrelated sentences</w:t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ually uses complete, simple sentence struc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one to two basic structural patterns (e.g., simple pattern using present/past tense, subject-verb agreement is eviden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have repetitive sentences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161" w:leader="none"/>
              </w:tabs>
              <w:ind w:left="161" w:hanging="161"/>
              <w:rPr/>
            </w:pPr>
            <w:r>
              <w:rPr/>
              <w:t>Usually uses complete sentences</w:t>
            </w:r>
          </w:p>
          <w:p>
            <w:pPr>
              <w:pStyle w:val="BodyTextIndent2"/>
              <w:numPr>
                <w:ilvl w:val="0"/>
                <w:numId w:val="3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sz w:val="16"/>
              </w:rPr>
            </w:pPr>
            <w:r>
              <w:rPr>
                <w:sz w:val="16"/>
              </w:rPr>
              <w:t>Varied sentence structure (e.g., present, past, future)</w:t>
            </w:r>
          </w:p>
          <w:p>
            <w:pPr>
              <w:pStyle w:val="BodyTextIndent2"/>
              <w:numPr>
                <w:ilvl w:val="0"/>
                <w:numId w:val="3"/>
              </w:numPr>
              <w:tabs>
                <w:tab w:val="clear" w:pos="720"/>
                <w:tab w:val="left" w:pos="161" w:leader="none"/>
              </w:tabs>
              <w:ind w:left="161" w:hanging="161"/>
              <w:rPr>
                <w:sz w:val="16"/>
              </w:rPr>
            </w:pPr>
            <w:r>
              <w:rPr>
                <w:sz w:val="16"/>
              </w:rPr>
              <w:t>Attempts complex and compound structures (e.g., 2 independent. And at least 1 dependent clause)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ses complete senten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fully employs a variety of structural patter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riments with complex structures (e.g., past perfect, conditional)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VENTIONS/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AMMAR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consistent use of punc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use invented spelling, which may include primary language letter names and phon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equent grammatical errors and basic word order proble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present tense verb forms; limited use of past ten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6" w:leader="none"/>
              </w:tabs>
              <w:ind w:left="186" w:hanging="186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Errors may totally distract from or obscure meaning</w:t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/emerging use of appropriate capitals and ending punc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casional spelling errors (may use phonics from primary language) that may distract from mea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me grammatical erro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y use grammatical structures from native langu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 use of past and future tense verb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1" w:leader="none"/>
              </w:tabs>
              <w:ind w:left="221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rrors often obscure meaning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xperimenting with a range of punctu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rrectly spells commonly used words using English phonics patter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appropriate grammar, but errors still evi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egins to use irregular tense verb forms and simple idio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rious errors occasionally distract from meaning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 of punctuation and capitalization approaches grade-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st words spelled correct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nly sophisticated grammatical and syntactic errors are evid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s correct verb ten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or errors do not interfere with communication</w:t>
            </w:r>
          </w:p>
          <w:p>
            <w:pPr>
              <w:pStyle w:val="Normal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ind w:left="144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Sources: California English Language Development Standards, CELDT Skill Area Proficiency Level Descriptors; ELD Matrix: Scope and Sequence of Levels of English Language Proficiency, Dutro, Herrick and Prestridge; Identifying and Developing Language Proficiency, Walter; 6+1 Traits of Writing: Grades 3 and Up, Culham; Nitty-Gritty Grammar, Fine and Josephson; Canadian Language Benchmarks, CIC Dept.; Mass. Eng. Lang. Proficiency Descriptors “03.</w:t>
      </w:r>
    </w:p>
    <w:p>
      <w:pPr>
        <w:pStyle w:val="Normal"/>
        <w:jc w:val="right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864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</w:t>
    </w:r>
    <w:r>
      <w:rPr>
        <w:sz w:val="18"/>
      </w:rPr>
      <w:t>San Diego Unified School District: Office of Language Acquisition                                                                                                              May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San Diego Unified School District </w:t>
    </w:r>
  </w:p>
  <w:p>
    <w:pPr>
      <w:pStyle w:val="Header"/>
      <w:jc w:val="center"/>
      <w:rPr>
        <w:b/>
        <w:b/>
        <w:sz w:val="10"/>
      </w:rPr>
    </w:pPr>
    <w:r>
      <w:rPr>
        <w:sz w:val="18"/>
      </w:rPr>
      <w:t>Office of Language Acquisition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ENGLISH LANGUAGE DEVELOPMENT PROFICIENCY INDIC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" w:hanging="0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Verdana" w:hAnsi="Verdana" w:cs="Verdana"/>
      <w:sz w:val="18"/>
    </w:rPr>
  </w:style>
  <w:style w:type="paragraph" w:styleId="BodyText2">
    <w:name w:val="Body Text 2"/>
    <w:basedOn w:val="Normal"/>
    <w:qFormat/>
    <w:pPr/>
    <w:rPr>
      <w:rFonts w:ascii="Verdana" w:hAnsi="Verdana" w:cs="Verdana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47:00Z</dcterms:created>
  <dc:creator>Emily B. Lovci</dc:creator>
  <dc:description/>
  <dc:language>en-US</dc:language>
  <cp:lastModifiedBy>SDCS SDCS</cp:lastModifiedBy>
  <cp:lastPrinted>2007-05-29T09:00:00Z</cp:lastPrinted>
  <dcterms:modified xsi:type="dcterms:W3CDTF">2008-05-16T04:49:00Z</dcterms:modified>
  <cp:revision>3</cp:revision>
  <dc:subject/>
  <dc:title>IDEAS AND CONTENT</dc:title>
</cp:coreProperties>
</file>